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Задания</w:t>
      </w:r>
      <w:r>
        <w:rPr>
          <w:i/>
          <w:sz w:val="28"/>
          <w:szCs w:val="28"/>
        </w:rPr>
        <w:t xml:space="preserve"> для муниципального этапа республиканской олимпиады школьников по чувашскому языку и литературе.</w:t>
      </w:r>
    </w:p>
    <w:p>
      <w:pPr>
        <w:pStyle w:val="Style20"/>
        <w:ind w:left="0" w:firstLine="709"/>
        <w:jc w:val="center"/>
        <w:rPr/>
      </w:pPr>
      <w:r>
        <w:rPr>
          <w:i/>
          <w:sz w:val="28"/>
          <w:szCs w:val="28"/>
        </w:rPr>
        <w:t>2021/2022 учебный год. 10 класс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ind w:left="0" w:firstLine="709"/>
        <w:jc w:val="right"/>
        <w:rPr/>
      </w:pPr>
      <w:r>
        <w:rPr>
          <w:i/>
          <w:sz w:val="28"/>
          <w:szCs w:val="28"/>
        </w:rPr>
        <w:t>Время проведения – 180 минут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ста вулӑр та ӗҫсене тӑвӑр.</w:t>
      </w:r>
    </w:p>
    <w:p>
      <w:pPr>
        <w:pStyle w:val="Normal"/>
        <w:ind w:firstLine="709"/>
        <w:jc w:val="both"/>
        <w:rPr/>
      </w:pPr>
      <w:r>
        <w:rPr>
          <w:rStyle w:val="Fontstyle01"/>
          <w:i/>
        </w:rPr>
        <w:t>Акă, çуралнă çĕр-шывăм. Çул хĕррипе тĕрлĕ йывăçсем ÿсеççĕ: шурă хурăнсем, яштака хырсем, лаштра юмансем, лăпсăркка çăкасем, лутра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i/>
        </w:rPr>
        <w:t>шĕшкĕсем. Инçетри-инçетри ялсем курăнаççĕ. Юр кайса пĕтнĕпе пĕрех ĕнтĕ.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i/>
        </w:rPr>
        <w:t>Çырма-çатра çеç палăркалать. Умра тăван ялăм, килĕм-йышăм, тусăм-тантăшăм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01"/>
          <w:i/>
        </w:rPr>
        <w:t>Пăравус хаваслăн кăшкăртса ячĕ, унăн сасси Актаевăн шухăшĕсене сирчĕ. Умри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i/>
        </w:rPr>
        <w:t>станци курăнса кайрĕ. Акă вокзал, тырă склачĕсем, чукун çул çинче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i/>
        </w:rPr>
        <w:t>ĕçлекенсен пĕр хутлă вăрăм çурчĕсем — пурте вĕсем ачаран палланă çурт-йĕр.</w:t>
      </w:r>
      <w:r>
        <w:rPr>
          <w:rStyle w:val="Fontstyle01"/>
        </w:rPr>
        <w:t xml:space="preserve"> (А. Артемьев.)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/>
        <w:t xml:space="preserve">1. </w:t>
      </w:r>
      <w:r>
        <w:rPr>
          <w:sz w:val="28"/>
          <w:szCs w:val="28"/>
          <w:lang w:val="bg-BG"/>
        </w:rPr>
        <w:t>Текстран йывăç ячĕсене çырса илĕр, вырăсла куçарă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 Текстра пунктуаци йăнăшĕ хăш предложенире пур? Йăнăшне ăнлантарă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Текстра чи вăрăм ят сăмах майлашăвĕ тупса çырăр, тĕп компонентне палăртă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Текстран мăшăр сăмахсене çырса илĕ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Текстра хутлă предложени тупăр, тĕсне палăртăр, тĕп членĕсене аялтан туртса паллă тăвăр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Ваттисен сăмахĕсене вĕçлĕр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bg-BG"/>
        </w:rPr>
        <w:t>Тăван пылак та, ... 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Тăвансăр çын –... 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bg-BG"/>
        </w:rPr>
        <w:t xml:space="preserve">Тăван тăвалла ... 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bg-BG"/>
        </w:rPr>
        <w:t>Тăлăх путек тăлăплăх, ... 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Тăлăх йывăçа ..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7. Мĕн вăл лирика?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. Тупсăмне пĕлĕр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Пĕр вĕçĕм çумăрĕ çусан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Ман çине эс тарăхатăн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bg-BG"/>
        </w:rPr>
        <w:t>Пĕр сас палли улăштарсассăн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Таçта çити эп тăсăлатăп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color w:val="000000"/>
          <w:sz w:val="28"/>
          <w:szCs w:val="28"/>
          <w:lang w:val="bg-BG"/>
        </w:rPr>
        <w:t>9. Çак йĕркесене кам çырнă? Хайлавăн ячĕ мĕнле?</w:t>
      </w:r>
    </w:p>
    <w:p>
      <w:pPr>
        <w:pStyle w:val="Normal"/>
        <w:spacing w:lineRule="auto" w:line="232"/>
        <w:ind w:firstLine="720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  <w:t>„</w:t>
      </w:r>
      <w:r>
        <w:rPr>
          <w:i/>
          <w:color w:val="000000"/>
          <w:sz w:val="28"/>
          <w:szCs w:val="28"/>
          <w:lang w:val="bg-BG"/>
        </w:rPr>
        <w:t>Çу уйăхĕн 25-мĕшĕнче каçхине 5 сехетре эпĕ Иркутскпа сыв пуллашрăм. Тинĕс леш ен çулĕ тăрăх (вăл Байкал патне каять) хула хуралĕнчен иртсенех Иркутска кăнтăр енчен çавăрса илнĕ Хĕреслĕ сăрт çине хăпарса çитетĕн“.</w:t>
      </w:r>
    </w:p>
    <w:p>
      <w:pPr>
        <w:pStyle w:val="Normal"/>
        <w:spacing w:lineRule="auto" w:line="232"/>
        <w:ind w:firstLine="720"/>
        <w:jc w:val="both"/>
        <w:rPr>
          <w:color w:val="FF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0. „Çынна сума тăвакан хăй те сумлă пулакан“ ваттисен сăмахне уçса парса калăпăшĕпе пысăках мар эссе çырăр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bg-BG"/>
        </w:rPr>
      </w:pPr>
      <w:r>
        <w:rPr>
          <w:color w:val="FF0000"/>
          <w:sz w:val="28"/>
          <w:szCs w:val="28"/>
          <w:lang w:val="bg-BG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08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1800" w:hanging="18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52:00Z</dcterms:created>
  <dc:creator>Людмила</dc:creator>
  <dc:description/>
  <cp:keywords/>
  <dc:language>en-US</dc:language>
  <cp:lastModifiedBy>user1</cp:lastModifiedBy>
  <cp:lastPrinted>2017-11-06T17:50:00Z</cp:lastPrinted>
  <dcterms:modified xsi:type="dcterms:W3CDTF">2021-11-01T06:51:00Z</dcterms:modified>
  <cp:revision>10</cp:revision>
  <dc:subject/>
  <dc:title/>
</cp:coreProperties>
</file>